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2011 году  в рамках реализации ведомственной целевой программы Московской области «Осуществление отдельных полномочий в области охраны окружающей среды на территории Московской области в 2011 году» на сайте </w:t>
      </w:r>
      <w:r>
        <w:rPr>
          <w:lang w:val="en-US"/>
        </w:rPr>
        <w:t>www</w:t>
      </w:r>
      <w:r>
        <w:rPr/>
        <w:t>.zakupki.gov.ru Министерством объя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ткрытый конкурс № ОС 11-1.3 «Проведение конференции «Проблемы экологической безопасности Московской области»;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- </w:t>
      </w:r>
      <w:r>
        <w:rPr>
          <w:sz w:val="24"/>
          <w:szCs w:val="24"/>
        </w:rPr>
        <w:t>открытый конкурс № ОС 11-1.2 «Проведение Московского областного слета участников экологических дружин»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  <w:t>- открытый конкурс № ОС 11-1.1 «Восстановление и сохранение памятника природы областного значения  «Нагорная дубрава Улитинская»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- открытый конкурс № ОС 11-2 «Развитие детского молодежного движения «Молодежные экологические дружины»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- открытый конкурс № ОС 11-1.4 «Проведение ежегодного конкурса на лучшую работу по проблемам экологии Московской области среди студентов, аспирантов и молодых ученых»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- открытый конкурс № ОС 11-4 «Оценка последствий от лесных и торфяных пожаров 2010 года на ООПТ областного значения на территории Московской области и разработка мероприятий по реабилитации пострадавших ООПТ»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- открытый конкурс № ОС 11-5 «О состоянии природных ресурсов и окружающей среды Московской области в 2010 году»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- Открытый конкурс № ОС 11-3 «Мониторинг состояния растительного и животного мира Московской области для ведения Красной книги Московской области»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 xml:space="preserve">В 2011 году в рамках реализации ведомственной целевой программы Московской области «Осуществление отдельных полномочий  в области обеспечения радиационной безопасности на территории  Московской области в 2011 году» на сайте </w:t>
      </w:r>
      <w:r>
        <w:rPr>
          <w:lang w:val="en-US"/>
        </w:rPr>
        <w:t>www</w:t>
      </w:r>
      <w:r>
        <w:rPr/>
        <w:t>.zakupki.gov.ru Министерством объявлены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- открытый конкурс № РБ 11-1.2 «Обследование радиационной обстановки методом автогамма-спектрометрической съемки основных автомагистралей области и подъездных путей организаций, работающих с источниками ионизирующих излучений, и территорий вблизи потенциально опасных организаций (городской округ Лыткарино, муниципальные районы Воскресенский, Егорьевский, Ступинский, Чеховский, Наро-Фоминский, Сергиево-Посадский)»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- открытый конкурс № РБ 11-2 «Сбор сведений об обороте источников ионизирующих излучений (радиоактивных веществах, твердых и жидких радиоактивных отходах) в организациях, находящихся на территории Московской области (кроме организаций, подведомственных федеральным органам исполнительной власти и Российской  академии наук, а также Российского научного центра «Курчатовский институт»)»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- открытый конкурс № РБ 11-1.3 «Обследование радиационных аномалий на территориях: Раменского муниципального района, городского поселения Львовский Подольского муниципального района, сельского поселения Мосрентген Ленинского муниципального района, городского округа Электросталь, городского округа Домодедово, Мытищинского муниципального района, Солнечногорского муниципального района, Наро-Фоминского муниципального района, городского округа Подольск»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- открытый конкурс № РБ 11-1.4 «Проведение радиационного обследования объектов окружающей среды на территориях Мытищинского, Талдомского и Чеховского муниципальных районов (продолжение)»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- открытый конкурс № РБ 11-1.1 «Обследование радиационной обстановки методом пешеходной гамма-съемки муниципальных образований Московской области с населением свыше 50 тыс. человек (городской округ Лыткарино, муниципальные районы Воскресенский, Егорьевский, Ступинский, Чеховский)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2011 году в рамках реализации долгосрочной целевой программы Московской области «Экология Подмосковья на 2011-2013 годы» на сайте </w:t>
      </w:r>
      <w:r>
        <w:rPr>
          <w:lang w:val="en-US"/>
        </w:rPr>
        <w:t>www</w:t>
      </w:r>
      <w:r>
        <w:rPr/>
        <w:t>.zakupki.gov.ru Министерством объявлены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- открытый конкурс </w:t>
      </w:r>
      <w:r>
        <w:rPr>
          <w:bCs/>
          <w:sz w:val="24"/>
          <w:szCs w:val="24"/>
        </w:rPr>
        <w:t>№ ЭКО 11-2.1</w:t>
      </w:r>
      <w:r>
        <w:rPr>
          <w:sz w:val="24"/>
          <w:szCs w:val="24"/>
        </w:rPr>
        <w:t xml:space="preserve"> «Эколого-геохимическая оценка состояния донных отложений основных водотоков на территории Московской области»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- открытый конкурс № ЭКО 11-3.3 «Подготовка материалов для организации природного парка «Журавлиный край в Сергиево-Посадском и Талдомском районах Московской области»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- открытый конкурс № ЭКО 11-3.1 «Подготовка материалов для организации природного парка "Верхнерузско-Москворецкий" на территории Можайского и Шаховского районов Московской области (продолжение)»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- открытый конкурс № ЭКО 11-3.2 «Подготовка материалов для организации природного парка «Ворота в Мещеру» на территории Егорьевского, Луховицкого и Шатурского районов Московской области (продолжение)»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- открытый конкурс № ЭКО 11-3.4 «Комплексное экологическое обследование государственных природных заказников и памятников природы для подготовки материалов по их реорганизации»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- открытый конкурс № ЭКО 11-1.1 «Разработка проектно-сметной документации на капитальный ремонт плотины на реке Вяземка на территории государственного учреждения культуры Московской области «Государственный историко-литературный музей – заповедник А.С. Пушкина» в Одинцовском  районе Московской области»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- открытый конкурс № ЭКО 11-1.4 «Мониторинг состояния с детальным обследованием гидротехнических сооружений на территории Московской области, за исключением гидротехнических сооружений, находящихся в муниципальной собственности»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открытый конкурс № ЭКО 11-2.2 «Обследование состояния дна, берегов и водоохранных зон малых рек на территории Московской области»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- открытый аукцион в электронной форме № ОАЭ 11-2 «Капитальный ремонт плотины пруда на реке Соловка в д. Ясенки Подольского района Московской области»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 xml:space="preserve">В рамках реализации мероприятий,  направленных на достижение целевых прогнозных показателей и осуществляемых в 2011 году за счет неиспользованных остатков субвенций, выделенных  из федерального бюджета бюджетам субъектов Российской Федерации на осуществление отдельных полномочий Российской Федерации в области водных отношений по Московской области на сайте </w:t>
      </w:r>
      <w:r>
        <w:rPr>
          <w:lang w:val="en-US"/>
        </w:rPr>
        <w:t>www</w:t>
      </w:r>
      <w:r>
        <w:rPr/>
        <w:t>.zakupki.gov.ru Министерством объявлен открытый конкурс № ФБ 11-2 «Разработка проектной документации по объекту «Расчистка русла реки Сходня в городском округе Химки Московской области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рамках реализации постановления Правительства Московской области от 19.09.2011 № 1029/38 «О предоставлении средств резервного фонда Правительства Московской области на предупреждение и ликвидацию чрезвычайных ситуаций и последствий стихийных бедствий» на сайте </w:t>
      </w:r>
      <w:r>
        <w:rPr>
          <w:lang w:val="en-US"/>
        </w:rPr>
        <w:t>www</w:t>
      </w:r>
      <w:r>
        <w:rPr/>
        <w:t>.zakupki.gov.ru Министерством объявлен открытый конкурс № ГТС 11-1 «Проведение предпаводкового обследования наиболее опасных гидротехнических сооружений, в случае разрушения которых может возникнуть чрезвычайная ситуация межмуниципального и регионального характера»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bluebold">
    <w:name w:val="iceouttxt bluebold"/>
    <w:basedOn w:val="Style14"/>
    <w:qFormat/>
    <w:rPr/>
  </w:style>
  <w:style w:type="character" w:styleId="Iceouttxt52">
    <w:name w:val="iceouttxt52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52:00Z</dcterms:created>
  <dc:creator>pgritsuk</dc:creator>
  <dc:description/>
  <cp:keywords/>
  <dc:language>en-US</dc:language>
  <cp:lastModifiedBy>ilukina</cp:lastModifiedBy>
  <dcterms:modified xsi:type="dcterms:W3CDTF">2011-11-17T10:42:00Z</dcterms:modified>
  <cp:revision>6</cp:revision>
  <dc:subject/>
  <dc:title/>
</cp:coreProperties>
</file>